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T.C.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BAYINDIRLIK VE İSKÂN BAKANLIĞI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TAPU VE KADASTRO GENEL MÜDÜRLÜĞÜ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TEFTİŞ KURULU BAŞKANLIĞI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83945" cy="122618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9" r="-9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MEMUR SUÇLARI VE SORUŞTURMA USULLERİ, TAPU VE KADASTRO ÇALIŞANLARININ EN ÇOK İŞLEDİĞİ MEMUR SUÇLARI, NEDENLERİ VE ÖNLENMESİNE YÖNELİK ALINMASI GEREKLİ TEDBİRLER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azırlayan 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r GÜVENÇ</w:t>
      </w:r>
    </w:p>
    <w:p>
      <w:pPr>
        <w:pStyle w:val="Normal"/>
        <w:spacing w:lineRule="auto" w:line="360" w:before="120" w:after="120"/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ışman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şmüfettiş Osman Sedat CEYLAN</w:t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ind w:left="284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kara,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Metni10Satr">
    <w:name w:val="Tez Metni_1.0 Satır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9:00Z</dcterms:created>
  <dc:creator>tk36441</dc:creator>
  <dc:description/>
  <cp:keywords/>
  <dc:language>en-US</dc:language>
  <cp:lastModifiedBy>xxx</cp:lastModifiedBy>
  <dcterms:modified xsi:type="dcterms:W3CDTF">2011-06-17T12:53:00Z</dcterms:modified>
  <cp:revision>4</cp:revision>
  <dc:subject/>
  <dc:title/>
</cp:coreProperties>
</file>